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РУ-6 кВ,РУ-0,4кВ ЗТП Сол 104/250+400 кВА с заменой силовых трансформаторов" г.о. Отрадный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РУ-6 кВ,РУ-0,4кВ ЗТП Сол 104/250+400 кВА с заменой силовых трансформаторов" г.о. Отрадный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 9 682,6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4-05-02T14:36:00Z</cp:lastPrinted>
  <dcterms:modified xsi:type="dcterms:W3CDTF">2025-09-19T06:34:00Z</dcterms:modified>
  <cp:revision>55</cp:revision>
  <dc:subject/>
  <dc:title/>
</cp:coreProperties>
</file>